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a calendar for our FIG meetings this fall quart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protocol for looking at student wor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he big question that will identify the FIG inquir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velop a concept task question (or questions) about proportional reasoning.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 complex lesson that involves proportional reasoning that can be used at all levels of pre-college math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FIG member will administer a complex task in class.  The instructor will take notes about what happened and will collect the student work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9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 members will share results and reflections of the complex less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ucturing Faculty Inquiry (3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Clark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Structuring Faculty Inquiry (3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Clark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collective awareness of how to improve student engagement and learning in math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ructured faculty inquiry based on classroom practic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) number of conversations based on classroom exchanges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number of faculty conversations based on classroom 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changes in participating classroom practic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collective awareness of how to improve student engagement and learning in math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tructured faculty inquiry based on classroom practice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) number of conversations based on classroom exchanges</w:t>
                      </w:r>
                    </w:p>
                    <w:p>
                      <w:pPr>
                        <w:pStyle w:val="Normal"/>
                        <w:ind w:left="1620" w:hanging="162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) number of faculty conversations based on classroom assessm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3) changes in participating classroom practic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1:59:00Z</dcterms:created>
  <dc:creator>Brenda Orzino</dc:creator>
  <dc:description/>
  <dc:language>en-US</dc:language>
  <cp:lastModifiedBy>jhouse</cp:lastModifiedBy>
  <cp:lastPrinted>2010-08-23T09:13:00Z</cp:lastPrinted>
  <dcterms:modified xsi:type="dcterms:W3CDTF">2010-09-27T21:59:00Z</dcterms:modified>
  <cp:revision>2</cp:revision>
  <dc:subject/>
  <dc:title>Task</dc:title>
</cp:coreProperties>
</file>